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/>
            </w:pPr>
            <w:r>
              <w:rPr>
                <w:sz w:val="24"/>
                <w:szCs w:val="24"/>
              </w:rPr>
              <w:t>ул. 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Cs w:val="28"/>
        </w:rPr>
        <w:t>16 апрел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 xml:space="preserve">Новосибирской области «О внесении изменения 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>в Положение о материально-финансовом обеспечении депутатской деятельности депутата Законодательного Собрания Новосибирской области»</w:t>
      </w:r>
    </w:p>
    <w:p>
      <w:pPr>
        <w:pStyle w:val="Normal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 области «О внесении изменения в Положение о материально-финансовом обеспечении депутатской деятельности депутата Законодательного Собрания Новосибирской области».  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я в Положение о материально-финансовом обеспечении депутатской деятельности депута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 комитета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50:00Z</dcterms:created>
  <dc:creator>User</dc:creator>
  <dc:description/>
  <cp:keywords/>
  <dc:language>en-US</dc:language>
  <cp:lastModifiedBy>511</cp:lastModifiedBy>
  <cp:lastPrinted>2018-12-19T10:48:00Z</cp:lastPrinted>
  <dcterms:modified xsi:type="dcterms:W3CDTF">2019-04-12T07:46:00Z</dcterms:modified>
  <cp:revision>3</cp:revision>
  <dc:subject/>
  <dc:title> </dc:title>
</cp:coreProperties>
</file>